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0(Fourth Operation 17HMR Magazine)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5()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0G40 G80 G90 G54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5 M5 M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0 G00 X0. Y0. Z2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5 T1 M06  (1/4" dia. HSS Endmill)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0 M3 S1450 M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5 Z0.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50 X8.3618 Y1.26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55 G01 Z-0.0494F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60 G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65 G02 X8.3009 Y1.1783 I-0.0305 J-0.0426 F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70 G03 X1.567 Y1.8029 I-3.9027 J-5.46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75 X1.5552 Y1.7968 I0.0632 J-0.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80 G02 X1.4985 Y1.8865 I-0.0265 J0.0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85 X8.3618 Y1.2636 I2.8997 J-6.1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90 G01 Z-0.0988F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95 G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00 G02 X8.3009 Y1.1783 I-0.0305 J-0.0426 F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05 G03 X1.567 Y1.8029 I-3.9027 J-5.46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10 X1.5552 Y1.7968 I0.0632 J-0.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15 G02 X1.4985 Y1.8865 I-0.0265 J0.0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20 X8.3618 Y1.2636 I2.8997 J-6.1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25 G01 Z-0.1481F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30 G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35 G02 X8.3009 Y1.1783 I-0.0305 J-0.0426 F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40 G03 X1.567 Y1.8029 I-3.9027 J-5.46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45 X1.5552 Y1.7968 I0.0632 J-0.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50 G02 X1.4985 Y1.8865 I-0.0265 J0.0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55 X8.3618 Y1.2636 I2.8997 J-6.1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60 G01 Z-0.1975F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65 G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70 G02 X8.3009 Y1.1783 I-0.0305 J-0.0426 F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75 G03 X1.567 Y1.8029 I-3.9027 J-5.46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80 X1.5552 Y1.7968 I0.0632 J-0.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85 G02 X1.4985 Y1.8865 I-0.0265 J0.0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90 X8.3618 Y1.2636 I2.8997 J-6.1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95 G01 Z-0.2469F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00 G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05 G02 X8.3009 Y1.1783 I-0.0305 J-0.0426 F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10 G03 X1.567 Y1.8029 I-3.9027 J-5.46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15 X1.5552 Y1.7968 I0.0632 J-0.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20 G02 X1.4985 Y1.8865 I-0.0265 J0.0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25 X8.3618 Y1.2636 I2.8997 J-6.1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30 G01 Z-0.2963F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35 G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40 G02 X8.3009 Y1.1783 I-0.0305 J-0.0426 F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45 G03 X1.567 Y1.8029 I-3.9027 J-5.46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50 X1.5552 Y1.7968 I0.0632 J-0.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55 G02 X1.4985 Y1.8865 I-0.0265 J0.0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60 X8.3618 Y1.2636 I2.8997 J-6.1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65 G01 Z-0.3456F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70 G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75 G02 X8.3009 Y1.1783 I-0.0305 J-0.0426 F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80 G03 X1.567 Y1.8029 I-3.9027 J-5.46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85 X1.5552 Y1.7968 I0.0632 J-0.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90 G02 X1.4985 Y1.8865 I-0.0265 J0.0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295 X8.3618 Y1.2636 I2.8997 J-6.1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00 G01 Z-0.395F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05 G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10 G02 X8.3009 Y1.1783 I-0.0305 J-0.0426 F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15 G03 X1.567 Y1.8029 I-3.9027 J-5.4638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20 X1.5552 Y1.7968 I0.0632 J-0.13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25 G02 X1.4985 Y1.8865 I-0.0265 J0.046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30 X8.3618 Y1.2636 I2.8997 J-6.17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35 G00 Z0.0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40 (End Roughing Fouth Operation)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45 X8.3764 Y1.28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50 G01 Z-0.1975F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55 G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60 G02 X8.2864 Y1.158 I-0.0451 J-0.0629 F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65 G03 X1.5775 Y1.7802 I-3.8882 J-5.44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70 X1.5677 Y1.7751 I0.0527 J-0.11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75 G02 X1.4862 Y1.9084 I-0.039 J0.06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80 X8.3764 Y1.2839 I2.912 J-6.19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85 G01 Z-0.395F2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90 G00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95 G02 X8.2864 Y1.158 I-0.0451 J-0.0629 F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00 G03 X1.5775 Y1.7802 I-3.8882 J-5.4435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05 X1.5677 Y1.7751 I0.0527 J-0.1133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10 G02 X1.4862 Y1.9084 I-0.039 J0.0677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15 X8.3764 Y1.2839 I2.912 J-6.1939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20 (End Finishing Fourth Operation)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25 (End All Fourth Operation)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2:31:00Z</dcterms:created>
  <dc:creator>Edwin Herasymiuk</dc:creator>
  <dc:description/>
  <cp:keywords/>
  <dc:language>en-US</dc:language>
  <cp:lastModifiedBy>Edwin Herasymiuk</cp:lastModifiedBy>
  <dcterms:modified xsi:type="dcterms:W3CDTF">2008-03-16T02:31:00Z</dcterms:modified>
  <cp:revision>2</cp:revision>
  <dc:subject/>
  <dc:title/>
</cp:coreProperties>
</file>